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lay - STE Sound Sample editor by Adam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.1991 Adam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lay  is  an 8-bit sample player and editor designe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use of the STE's DMA sound chip.  Samples can be play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f the STE's four playback frequencies and as either 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ono.  The  frequency  of a sample can  be  halved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at a lower frequency,  and a stereo sample can be 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from two mono samples.  Samples can also be shifted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  of  samples saved in two's complement  format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 samples.  STEPlay also allows sample compression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and mono samples,  with the best results achie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frequency samples. Depending on the actual sample,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50 kHz can be compressed to up half the original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Purer  sounds compress better than more distorted 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stance a musical note will compress better than a  gun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In extreme cases the sample may not compr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STEPlay you need STEPLAY.PRG and STEPLAY.RSC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on your disk.  Simply double click  on  STEPLAY.PR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and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lay  uses  a standard GEM menu bar similar to that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EM-based applications.  All operations and setting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this menu. Apart from the Desk title, which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 accessories and the 'About STEPlay' item which  display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ialog box, there are three menu titles. These provi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playback control and sample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contains all file operations, plus the qui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ile  operations use the standard file  selector,  with 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/1.6 enhancements.  Samples can be loaded and saved, 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 loaded into either channel of a stereo  sample.  ST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with two types of file,  standard sample files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sample data and STEPlay files which save  som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layback frequency, compression and stereo/mono form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lay  defaults to the file extension .STE for  STEPlay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kes no distinction between stereo,  compressed etc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. The program will automatically selec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or frequency and stereo/mono when a file is load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select them from the menu if a non-STEPlay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mple is ready for use in a program it is usually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rite the sample as a non-STEPlay file,  thus giving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tem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 can  either be selected  or  de-selected,  and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 (ticked in English) when compression is  selec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 is  selected  STEPlay will save all  files  in  ST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format.   Since  loading  automatically  decom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 if necessary compress does not affect the load and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perations, which can load either format. If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 for a sample is particularly low,  ie the sample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very well,  compression may fail, in which case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nd the file will not be written.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 sample will be unaffected,  but often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(in memory, not on disc) if com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is  used to import a non-STEPlay file  into  STEPl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ample files from sound sampling packages to to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memory to be converted into STE format,  halved dow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equency, split into stereo or to be playe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STEPlay's  compressed format to be used  for  any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is  used  to  save a sample to  disc  without  any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and without the option of compression. 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either to return a sample to some other sampling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or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command is used to load any complete sample int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 for  editing or playback.  If there is enough  memo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 sample  will be loaded,  otherwise an alert  box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with  the option of either truncating  the  samp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ing the load.  Note that since compressed fil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 to  the actual sample compressed  files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.If  truncate is selected as much of the sample a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memory will be loaded. If cancel is selected the 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borted.  Load  will load any frequency  of  sample,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either stereo or mono, and compressed if the de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will  fit.  Samples  are  automatically  decompres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and the correct setting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Loa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ad half operation is used to load a complete  mono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either the left or right channel of a stereo  samp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either a sample previously loaded and made  stere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(see  below),  or a sample already loaded into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using load half.  If the sample to be loaded is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existing sample it will be padded with zeroes  (sil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the end of the existing sample.  If it is larg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sample then the existing channel will be padded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of the new sample.  If there is not enough  memo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can  be  truncated  to  fit,  provided  that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,  as for load.  An alert box is used to select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excellent  effects  can be created by  combining  two 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 into one stereo one,  but remeber that a  stereo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wice the memory and disk space as a mo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is  used  to save a complete sample  of  any  frequenc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 either stereo or mono. If there is not enough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ert box will be displayed showing this, and the sa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Remeber, sound samples are notorious for eating 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 so  it is always useful to have a spare  formatted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 handy.  Save will the save the sample in STEPlay forma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loaded with all the settings correct.  If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elected (ticked) then the file will be saved  in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quit is selected an alert box is displayed to  confi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If  it is confirmed the program will return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Th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 menu is used to control the playback of the  samp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Any  of  the  STE's four  playback  frequenci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either mono or stereo,  and playback can be loop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ample repeats.  The stop facility stops a sampl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s particularly useful when u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 has four playback frequencies,  these are 6.25 KHz,  1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z,  25 KHz and 50 KHz.  These are shown as the first fou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lay menu.  The current frequency is shown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o the left.  To change the playback frequency, simp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quency required on the menu and it will be us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 playback.  Changing  the frequency will  not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 of any sample currently being played.  When  a  ST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loaded the correct playback frequency i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Stero and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items under the play menu select whether a s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 as  a stereo or mono sample.  Samples  should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 in  the correct mode,  ie try to avoid playing  a 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s a mono sample and vice versa.  Selecting stereo or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a matter of clicking the correct entry on the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 again being show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eration which creates a stereo sample from a mono o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elect stereo mode,  and loading a STEPlay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s stereo or mono for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Play, Loop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  operation plays the current sample  at  the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selected  in  whichever  mode,   stereo  or  mono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.  If Loop has been selected,  in which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ecked,  then the sample will be repeated until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op is not selected the sample will play only once.  St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 to stop playback of a single or looped  sampl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ple  menu has all the commands for changing  and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 Samples can be halved to change the frequency, 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m to or from the two's complement format, and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ere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is  used  to  convert the  sample  in  memory  from  tw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 format as used by Replay 4 to the  STE's  forma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f necessary. It is easy to tell if a sample is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it will sound too loud and very distrorted when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STE samples should not be in two's complement format -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rs use a format the same as the STE's,  but these ofte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compatible frequencies.  More samplers are now 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are STE compatible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 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alf  operation halves the size of the sample in  memor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every other value from the sample.  This has the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lving the playback frequency for that sample,  bu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loss of quality. Some samplers only have on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incides with one of the STE's,  and often this is 50 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Replay 4.  Some don't have any compatible frequenc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ying a sampler to use with an STE check firs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50 KHz sample,  in order to get smaller samples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ed at the lower frequencies it is necessary to half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s many times as necessary, for instance to get a 12.5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from a 50 KHz sample it would need to be halved  o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25  KHz  and then again to get 12.5.  There  i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oubling'  a sample once it has been halved.  Halving  a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duces  playback  frequency to  the  next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  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lit operation is used to split the mono sample in mem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forms one channel of a stereo sample,  the other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mpty.  This will double the length of the sample, 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uble  size will not fit in memory the user  is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either truncating the sample or cancelling  the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An alert box is used to select which channel the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l become when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mono sample and then splitting it is quick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half for the first channel, but once a sample has been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half must be used to load a sample into the 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EPlay is given away free of charge,  there is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 associated with this software. Every attemp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ensure that the software performs correctly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 is  accurate,   but  any   unexpected   behavi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 this software is simply an 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